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6056189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796012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